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Seltenreich József</w:t>
        <w:tab/>
        <w:tab/>
        <w:tab/>
        <w:tab/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desz Magyar Polgári Szövetség frakcióvezetőjét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ódosító indítvá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december 15-i ülésének IV. számú napirendjéhez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61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Módosító indítvány Dunakeszi Város Önkormányzat Képviselő-testületének a helyi építményadóról szóló ………/2011. (...)  önkormányzati rendeletéhez</w:t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84" w:hanging="0"/>
        <w:rPr/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Dunakeszi város új, helyi építményadóról szóló rendelet-tervezeteit áttanulmányoztam, és kérem a rendelet tervezetekhez az alábbi módosító indítványok megtárgyalását és elfogadását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A rendelet tervezetek egyikében sem szerepel nyugdíjasoknak járó kedvezmény, holott álláspontom szerint – a nagycsaládosok mellett – épp a nyugdíjasok azok, akik a negatív irányú gazdasági folyamatoknak, hatásoknak leginkább ki vannak szolgáltatva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</w:rPr>
        <w:t>Erre való tekintettel véleményem szerint indokolt lenne Dunakeszi Város Önkormányzat Képviselő-testületének a helyi építményadóról szóló önkormányzati rendeletében szabályozni nyugdíjasoknak járó rendeleti kedvezményt is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</w:rPr>
        <w:t>Javaslom, hogy a rendelet 4. §-a egészüljön ki egy új, (3) bekezdéssel az alábbiak szerint: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z a magánszemély adóalany, aki az év első napján nyugdíjasnak minősül, bejelentésre, tulajdoni hányadának megfelelően 50 %-os kedvezményben részesül abban az esetben, ha az adókötelezettség alá eső ingatlanában az év első napján érvényes bejelentett lakóhellyel rendelkező személyek legalább fele nyugdíjas.” </w:t>
      </w:r>
    </w:p>
    <w:p>
      <w:pPr>
        <w:pStyle w:val="Normal"/>
        <w:tabs>
          <w:tab w:val="clear" w:pos="708"/>
          <w:tab w:val="left" w:pos="709" w:leader="none"/>
        </w:tabs>
        <w:ind w:left="284" w:right="284" w:hanging="14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Ennek megfelelően javaslom, hogy a rendelet 4. § (3) bekezdése (módosító indítványom elfogadása esetén 4. § (4) bekezdése) az alábbiak szerint módosuljon, mivel álláspontom szerint nyugdíjasok esetében is ugyanazon feltételhez kell kötni a rendeleti kedvezmény igénybevételét, mint egyéb személyek esetében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i/>
          <w:sz w:val="24"/>
          <w:szCs w:val="24"/>
        </w:rPr>
        <w:t>Az (1)-(3) bekezdésben</w:t>
      </w:r>
      <w:r>
        <w:rPr>
          <w:sz w:val="24"/>
          <w:szCs w:val="24"/>
        </w:rPr>
        <w:t xml:space="preserve"> foglalt kedvezmények igénybevételének feltétele, hogy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vagy az ingatlan tulajdonosa a naptári év január 1. napján szemétszállítás szolgáltatásra szerződéssel rendelkezik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a naptári év január 1. napjáig, - az adott ingatlanhoz kapcsolódó - adóévet megelőző évben esedékes, kiszámlázott szemétszállítási díj teljes egészében megfizetésre került.”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i módosító javaslatom az építményadó I. féléves részletének befizetési határidejéhez kapcsolódik. 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z adózás rendjéről szóló 2003. évi CXII. törvény 2. számú melléklete II. rész A/1. pontja szerint az építményadót az adózónak félévenként két egyenlő részletben, adóév március 15-éig és szeptember 15-éig kell megfizetnie, azonban a képviselő-testület rendeletében ettől eltérő befizetési határidőt is megállapíthat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ivel ismeretes, hogy a téli hónapok lakásfenntartási költségei fokozott terhet rónak a lakosságra, így álláspontom szerint célszerű lenne a helyi építményadó I. féléves befizetési határidejét a fent hivatkozott törvény határidejétől eltérő módon későbbi időpontban, adóév április 15. napjában meghatározni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Mindezekre tekintettel javaslom, hogy a rendelet 5. §-a az alábbiak szerint kerüljön meghatározásra: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(1) Az adózónak félévenként, két egyenlő részletben, az adóév április 15-éig és szeptember 15-éig kell az adót megfizetnie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2)  A helyi építményadó rendeletben nem szabályozott kérdésekben az adózás rendjéről szóló törvény, valamint a helyi adókról szóló törvény rendelkezéseit kell alkalmazni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3) Jelen rendelet 1. számú mellékletét képezi az építményadó bevallási nyomtatvány.”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A fentiek alapján ismételten kérem a T. Képviselő-testületet, hogy módosító indítványaim tárgyalja meg és azokat fogadja el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december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 xml:space="preserve">  </w:t>
        <w:tab/>
        <w:tab/>
        <w:tab/>
        <w:t xml:space="preserve">   Seltenreich József</w:t>
      </w:r>
    </w:p>
    <w:p>
      <w:pPr>
        <w:pStyle w:val="Normal"/>
        <w:ind w:left="4248" w:firstLine="708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Fidesz Magyar Polgári Szövetség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frakcióvezető</w:t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23:00Z</dcterms:created>
  <dc:creator>BabosikD</dc:creator>
  <dc:description/>
  <cp:keywords/>
  <dc:language>en-US</dc:language>
  <cp:lastModifiedBy>BabosikD</cp:lastModifiedBy>
  <dcterms:modified xsi:type="dcterms:W3CDTF">2011-12-13T14:44:00Z</dcterms:modified>
  <cp:revision>6</cp:revision>
  <dc:subject/>
  <dc:title>Dunakeszi Város Polgármesterétől</dc:title>
</cp:coreProperties>
</file>